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87315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ШІСТ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_____-6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внесення змін до рішення сесії Бучанської міської ради від 04.06.2024 № 4455-59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«Про розгляд заяви ФОП Постернак В. В. щодо оренди нежитлового приміщення, що розташоване за адресою: Київська область,           м. Буча, вул. Вокзальна, 46А, кабінет інформатики Бучанського ліцею № 3 Бучанської міської ради загальною площею 50,0 кв. м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а В. В. від 24.07.2024 (вх.№П-3995/12.1-07 від 25.07.2024) щодо внесення змін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                        вул. Вокзальна, 46А, кабінет інформатики Бучанського ліцею № 3 Бучанської міської ради загальною площею 50,0 кв. м», а саме строки та графік використання приміщення, враховуючи згоду балансоутримувача Бучанського ліцею № 3 Бучанської міської ради від 23.07.2024 №01-17/119 (вх.№12.1-08/2/5588 від 25.07.2024), 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», а саме пункт 2 рішення викласти в наступній редакції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«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»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2. 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 </w:t>
      </w:r>
      <w:r>
        <w:rPr/>
        <w:t>3. 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м. Буча, вул. Вокзальна, 46А, кабінет інформатики Бучанської міської ради загальною площею 50,0 кв. м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4. Повідомити ФОП Постернак В.В. про оголошення аукціону.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5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8-02T07:22:00Z</dcterms:modified>
  <cp:revision>82</cp:revision>
  <dc:subject/>
  <dc:title>ПРОЕКТ</dc:title>
</cp:coreProperties>
</file>